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OGLASJE ZA PRIDOBITEV PODATKOV OD ZAVODA ZA POKOJNINSKO IN INVALIDSKO ZAVAROVANJE SLOVENI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ponudnika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za DDV: ………………………………….… Matična številka: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vpisa v sodni register (vložna številka)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zitetnemu kliničnemu centru Maribor, Ljubljanska ulica 5, 2000 Maribor, kot naročniku, dajemo soglasje, da za potrebe javnega naročila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ZVAJANJE RAZNIH PREVOZNIH STORITEV, objavljenega na portalu javnih naročil, datum objave 25. 9. 2020, številka objave JN005923/2020-W01, od Zavoda za pokojninsko in invalidsko zavarovanje Slovenije pridobi naslednje podatk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o zaposlenih na dan 25. 9. 2020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o zaposlenih, ki so na dan 25. 9. 2020 stari manj kot 30 le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število zaposlenih, ki so na dan 25. 9. 2020 stari več kot 55 l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ne: …………………</w:t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IZVAJANJE RAZNIH PREVOZNIH STORITEV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3402" w:leader="none"/>
        <w:tab w:val="left" w:pos="-2410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Izvajanje raznih prevoznih storitev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08:00Z</dcterms:created>
  <dc:creator>RC</dc:creator>
  <dc:description/>
  <cp:keywords/>
  <dc:language>en-US</dc:language>
  <cp:lastModifiedBy>Sanja BELKO</cp:lastModifiedBy>
  <cp:lastPrinted>2016-01-13T10:52:00Z</cp:lastPrinted>
  <dcterms:modified xsi:type="dcterms:W3CDTF">2020-09-25T11:20:00Z</dcterms:modified>
  <cp:revision>13</cp:revision>
  <dc:subject/>
  <dc:title>PONUDNIK</dc:title>
</cp:coreProperties>
</file>