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izvajalci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IZVAJANJE RAZNIH PREVOZNIH STORITE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datum objave 25. 9. 2020, številka objave JN005923/2020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Izvajanje raznih prevoznih storite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9-25T11:19:00Z</dcterms:modified>
  <cp:revision>29</cp:revision>
  <dc:subject/>
  <dc:title>V skladu s 3</dc:title>
</cp:coreProperties>
</file>